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sz w:val="72"/>
          <w:szCs w:val="72"/>
        </w:rPr>
      </w:pPr>
      <w:r>
        <w:rPr>
          <w:rFonts w:cs="Bradley Hand ITC" w:ascii="Bradley Hand ITC" w:hAnsi="Bradley Hand ITC"/>
          <w:b/>
          <w:sz w:val="72"/>
          <w:szCs w:val="72"/>
        </w:rPr>
        <w:t>Think about it…</w:t>
      </w:r>
    </w:p>
    <w:p>
      <w:pPr>
        <w:pStyle w:val="Normal"/>
        <w:rPr/>
      </w:pPr>
      <w:r>
        <w:rPr/>
        <w:t>Explain how you would see the location and type of image for the following picture and using the 2 rays of light shown.  Focus on how the rays of light reach your eyes and how you interpret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6620</wp:posOffset>
                </wp:positionH>
                <wp:positionV relativeFrom="paragraph">
                  <wp:posOffset>1401445</wp:posOffset>
                </wp:positionV>
                <wp:extent cx="3105150" cy="101917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019160"/>
                          <a:chOff x="0" y="0"/>
                          <a:chExt cx="3105000" cy="101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866880"/>
                            <a:ext cx="133200" cy="1522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160" y="200160"/>
                            <a:ext cx="105732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189720"/>
                            <a:ext cx="200016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pt;margin-top:110.35pt;width:244.5pt;height:80.25pt" coordorigin="5412,2207" coordsize="4890,1605">
                <v:rect id="shape_0" fillcolor="white" stroked="t" o:allowincell="f" style="position:absolute;left:5412;top:2207;width:488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yellow" stroked="t" o:allowincell="f" style="position:absolute;left:6642;top:3572;width:209;height:239;mso-wrap-style:none;v-text-anchor:middle">
                  <v:fill o:detectmouseclick="t" type="solid" color2="blue"/>
                  <v:stroke color="blue" weight="9360" joinstyle="miter" endcap="flat"/>
                  <w10:wrap type="none"/>
                </v:oval>
                <v:line id="shape_0" from="6762,2522" to="8426,35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47,2506" to="9896,35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Write at least 5 lines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20:15:00Z</dcterms:created>
  <dc:creator>Bellwood-Antis School District</dc:creator>
  <dc:description/>
  <cp:keywords/>
  <dc:language>en-US</dc:language>
  <cp:lastModifiedBy>Windows User</cp:lastModifiedBy>
  <dcterms:modified xsi:type="dcterms:W3CDTF">2011-10-13T17:32:00Z</dcterms:modified>
  <cp:revision>3</cp:revision>
  <dc:subject/>
  <dc:title>Below are two chemical equations that describe important processes for li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http://www.zotero.org/styles/apa</vt:lpwstr>
  </property>
</Properties>
</file>